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4 год» 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ограмма управления государственной собственностью Ульяновской области на 2024 год, утверждённая Законом Ульяновской области от 08 декабря 2023 года № 141-ЗО «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Об утверждении Программы управления государственной собственностью Ульяновской области на 2024 год» </w:t>
      </w:r>
      <w:r>
        <w:rPr>
          <w:rFonts w:cs="PT Astra Serif" w:ascii="PT Astra Serif" w:hAnsi="PT Astra Serif"/>
          <w:b w:val="false"/>
          <w:sz w:val="28"/>
          <w:szCs w:val="28"/>
        </w:rPr>
        <w:t>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3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(далее –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Закона </w:t>
        <w:br/>
        <w:t>№ 020-ЗО) основные виды и предполагаемые размеры доходов                                  от использования имущества, находящегося в государственной собственности Ульяновской области, подлежат включению в Программу управления государственной собственностью Ульяновской области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Представленным проектом закона предусмотрено приведение доходной части Программы управления собственностью Ульяновской области на 2024 год в соответствие с фактически поступившими денежными средствами в областной бюджет Ульяновской области на 2024 год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ставленным проектом закона предлагается внести изменения                        в раздел 2 и приложение 1 к Программе, в части увеличения размера доходов областного бюджета Ульяновской области в 2024 году с 530962,85 тыс. рублей до 569197,62 тыс. рублей на основании следующег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в строке 1 «Доходы от сдачи в аренду имущества, составляющего казну субъекта Российской Федерации (за исключением земельных участков)» планируется уменьшение поступлений на 3235,06 тыс. рублей                                      от запланированных 3745,46 тыс. рублей, что составит 510,4 тыс. рублей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меньшение поступлений по данному доходному источнику связаны               со следующим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с перезаключением в 2024 году договора аренды на помещения площадью 164,21 кв. м, расположенных в здании по адресу: г. Ульяновск,                     ул. Соборная, д. 1 на договор безвозмездного пользования с ФГБУ «Управление по эксплуатации зданий высших органов власти» Управления делами Президента Российской Федерации. Соответствующая сделка                           по передаче в безвозмездное пользование осуществлена в силу Закона Ульяновской области от 24.05.2024   № 34-ЗО «О внесении изменений в Закон Ульяновской области «Об утверждении Программы управления государственной собственностью Ульяновской области на 2024 год» (принят Законодательным Собранием Ульяновской области 22.05.2024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довой план по доходам от аренды на 2024 год по указанным помещениям составлял - 541,6 тыс. рублей, фактически в 2024 году получено арендных платежей в сумме – 375,5 тыс. рубле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связи с требованием Федеральных законов от 27.12.2019 № 485-ФЗ               «О внесении изменений в Федеральный закон «О государственных                          и муниципальных унитарных предприятиях» и «О защите конкуренции»                     о ликвидации или реорганизации унитарных предприятий до 01.01.2025, распоряжением Правительства Ульяновской области от 02.08.2024 № 344-пр областное государственное казённое предприятие «Служба обеспечения общественного питания» будет реорганизовано в областное государственное бюджетное учреждение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довой план по доходам от аренды на 2024 год по указанным помещениям составлял – 3171,6 тыс. рублей, сумма начисленных платежей                в 2024 году не поступал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с расторжением договора аренды кордона площадью 52,0 кв. м, расположенного по адресу: Ульяновская область, Сурский район, Питомник Сурского лесничества с ИП Свинцовым Ю.А., в связи с выкупом объекта                      по преимущественному праву субъектом малого и среднего предпринимательств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довой план по доходам от аренды на 2024 год по указанному объекту составлял – 15,6 тыс. рублей, фактически в 2024 году получено арендных платежей в сумме – 9,1 тыс. рублей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умма доходов по данному доходному источнику составила                        401,26 тыс. рублей, однако учитывая, что в 2024 году с двумя арендаторами                                в соответствии со статьёй 17.1 Федерального закона от 26.07.2006 № 135-ФЗ          «О защите конкуренции» были перезаключены на новый срок договоры аренды с установленной, на основании отчётов о рыночной стоимости, новой арендной платой дополнительно в бюджет Ульяновской области поступило                          109,14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в строке 3 «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                                  (за исключением земельных участков бюджетных и автономных учреждений субъектов Российской Федерации)» планируется увеличение поступлений                     на 1831,54 тыс. рублей от запланированных 28800,0 тыс. рублей, что составит 30631,54 тыс. рублей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величение доходов обусловлено тем, что поступила задолженность прошлых лет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Arial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</w:rPr>
        <w:t xml:space="preserve">3) в строке 4  «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» планируется увеличение на 14153,64 тыс. рублей от </w:t>
      </w:r>
      <w:r>
        <w:rPr>
          <w:rFonts w:cs="Arial" w:ascii="PT Astra Serif" w:hAnsi="PT Astra Serif"/>
          <w:sz w:val="28"/>
          <w:szCs w:val="28"/>
          <w:shd w:fill="FFFFFF" w:val="clear"/>
        </w:rPr>
        <w:t>запланированных                          40247,3 тыс. рублей, что составит 54400,94 тыс. рубле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величение поступлений по данному доходному источнику связаны </w:t>
        <w:br/>
        <w:t>со следующим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2024 год были запланированы поступления в областной бюджет Ульяновской области доходов в виде прибыли, приходящиеся на доли </w:t>
        <w:br/>
        <w:t xml:space="preserve">в уставных (складочных) капиталах хозяйственных товариществ и обществ, </w:t>
        <w:br/>
        <w:t>или дивидендов по акциям, принадлежащим Ульяновской области (далее – дивиденды) в размере 40 247,3</w:t>
      </w:r>
      <w:r>
        <w:rPr/>
        <w:t xml:space="preserve"> тыс. руб., из которы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950"/>
        <w:gridCol w:w="226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Наименование об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План на 2024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Фактически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Разниц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АО «Аэропорт Ульяновс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10 469 958,24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10 469 958,24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АО «Тепличн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36 311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37 992 080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1 681 080,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АО «Гостиница Октябрьск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43 335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108 338,90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65 003,90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АО «Новомалыклинский Агротехсна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3 750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4 907 236,50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1 157 236,50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АО «Областная типография «Печатный дво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123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147 382,40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24 382,40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АО «Корпорация развития Ульян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484 530,93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484 530,93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ОАО «Некта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2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5 08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-14 916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АО «Санаторий Итил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67 948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67 948,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АО «Портовая особая экономическая зона Ульяновс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218 380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218 380,61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</w:rPr>
              <w:t>40 247 335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</w:rPr>
              <w:t>54 400 940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+14 153 605,76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PT Astra Serif" w:hAnsi="PT Astra Serif" w:cs="Arial"/>
          <w:sz w:val="28"/>
          <w:szCs w:val="28"/>
          <w:shd w:fill="FFFFFF" w:val="clear"/>
        </w:rPr>
      </w:pPr>
      <w:r>
        <w:rPr>
          <w:rFonts w:cs="Arial" w:ascii="PT Astra Serif" w:hAnsi="PT Astra Serif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) в строке 5  «Доходы от продажи земельных участков, находящихся                       в собственности субъектов Российской Федерации (за исключением земельных участков бюджетных и автономных учреждений субъектов Российской Федерации)» планируется увеличение на 25484,65 тыс. рублей                                       от </w:t>
      </w:r>
      <w:r>
        <w:rPr>
          <w:rFonts w:cs="Arial" w:ascii="PT Astra Serif" w:hAnsi="PT Astra Serif"/>
          <w:sz w:val="28"/>
          <w:szCs w:val="28"/>
          <w:shd w:fill="FFFFFF" w:val="clear"/>
        </w:rPr>
        <w:t>запланированных 20711,77 тыс. рублей, что составит 46196,42 тыс. рублей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величение доходов обусловлено тем, что продажа земельных участков носит заявительный характер, плановые показатели устанавливались на основании заключенных договоров купли-продажи прошлого периода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Проектом предусмотрено приведение расходной части Программы управления государственной собственностью Ульяновской области </w:t>
        <w:br/>
        <w:t>с фактическими расходами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оектом закона предлагается внести изменения в раздел </w:t>
        <w:br/>
        <w:t xml:space="preserve">2 и приложение 2 к Программе, в части уменьшения размера расходов областного бюджета Ульяновской области в 2024 году, с 45200,0 тыс. рублей   до 43080,0 тыс. рублей, в связи с экономией денежных средств в размере 20,0 тыс. рублей по мероприятию «Финансовое обеспечение деятельности, связанной с управлением и распоряжением пакетами акций, находящихся </w:t>
        <w:br/>
        <w:t>в государственной собственности Ульяновской области», а так же экономией денежных средств в размере 2100,0 тыс. рублей по мероприятию «Финансовое обеспечение мероприятий, связанных с модернизацией и обслуживанием единой информационно-аналитической системы управления государственным имуществом Ульяновской области, включая модернизацию компьютеризированных рабочих мест, приобретение серверного оборудования, программного обеспечения»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Экономия денежных средств будет направлена на мероприятия государственной программы, связанные с финансовым обеспечением дефицита по заработной плате и начислениями на заработную плату Министерства имущественных отношений и подведомственных организаций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Представленным проектом закона предусмотрено уменьшение количества акционерных обществ, в отношении которых Ульяновская область является акционером с 25 до 23 хозяйственных обществ, что обусловлено исключением из Единого государственного реестра юридических лиц                         АО «Молодежный центр», АО «Ульяновская областная корпорация ипотеки                и строительства» в связи с ликвидацией данных обществ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26.12.1995 № 208-ФЗ «Об акционерных обществах» оставшееся после завершения расчетов с кредиторами имущество ликвидируемого общества распределяется ликвидационной комиссией между акционерами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итогам ликвидации АО «Молодежный центр» имущества, подлежащего распределению не имеется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итогам завершения процедуры ликвидации АО «Ульяновская областная корпорация ипотеки и строительства» осталось имущество, подлежащее распределению. Единственным акционером АО «Ульяновская областная корпорация ипотеки и строительства» являлась Ульяновская область в лице Министерства имущественных отношений и архитектуры Ульяновской области, таким образом, в числе имущества, оставшегося после расчета                            с кредиторами имеется ООО «Региональная жилищная компания»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им образом, после ликвидации АО «Ульяновская областная корпорация ипотеки и строительства» в собственность Ульяновской области было принято 100% долей в уставном капитале ООО «Региональная жилищная компания»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Кроме того, данным проектом Закона планируется принятие                             в государственную собственность Ульяновской области административно-бытового здания учебно-стрелковой базы площадью 100,8 кв. м, назначение: нежилое здание, количество этажей: 3, в том числе подземных 1, инвентарный номер 25151, кадастровый номер: 73:24:010510:19, расположенного по адресу: Ульяновская область, г. Ульяновск, ул. Первомайская, д. 55А, земельного участка площадью 925,0 кв. м, кадастровый номер: 73:24:010510:16, расположенного по адресу: Ульяновская область, г. Ульяновск,                                   ул. Первомайская, д. 55А и биатлонного стрельбища учебно-стрелковой базы, площадью застройки 144,8 кв. м, назначение: сооружения спортивно-оздоровительные, кадастровый номер: 73:24:010510:290, расположенного                      по адресу: Ульяновская область, г. Ульяновск, район Винновской рощи, северо-западнее рыбзавода (далее – Объекты), которые безвозмездно передаются акционерным обществом «Ульяновский механический завод»                                      в государственную собственность Ульяновской области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иатлонное стрельбище учебно-стрелковой базы планируется к принятию в государственную собственность Ульяновской области без земельного участка, так как земельный участок под указанным объектом, площадью 1152072,0 кв. м находится в собственности Ульяновской области и закреплён         на праве постоянного (бессрочного) пользования за ОГБУ «Дирекция особо охраняемых природных территорий Ульяновской области (кадастровый номер: 73:24:000000:237)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Объекты, находятся в собственности акционерного общества «Ульяновский механический завод» и переданы по договору аренды Областному государственному бюджетному учреждению дополнительного образования «Ульяновская спортивная школа олимпийского резерва                             по биатлону» (далее - ОГБУ ДО «УСШОР по биатлону») для расположения администрации учреждения, комнаты хранения оружия, складских помещений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ГБУ ДО «УСШОР по биатлону» проводит тренировочный процесс                      в районе Винновской рощи в г. Ульяновске, в этой связи расположение тренировочной базы и администрации школы необходимо в данном районе                 г. Ульяновска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sz w:val="28"/>
          <w:szCs w:val="28"/>
        </w:rPr>
        <w:t xml:space="preserve">Письмом в адрес Губернатора Ульяновской области Русских А.Ю. генеральный директор Акционерного общества «Ульяновский механический завод» Чурин С.С. сообщил о готовности безвозмездной передачи                                (по договору дарения) Объектов </w:t>
      </w:r>
      <w:r>
        <w:rPr>
          <w:rFonts w:cs="PT Astra Serif" w:ascii="PT Astra Serif" w:hAnsi="PT Astra Serif"/>
          <w:sz w:val="28"/>
          <w:szCs w:val="28"/>
        </w:rPr>
        <w:t>в государственную собственность Ульяновской области. Совет директоров Акционерного общества «Ульяновский механический завод» протоколом от 17.10.2024 № 24-2024 одобрил заключение сделки с Министерством имущественных отношений                    и архитектуры Ульяновской области по заключению договора дарения                                    в государственную собственность Ульяновской области вышеуказанны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убернатор Ульяновской области Русских А.Ю. письменно выразил согласие на принятие в собственность указанных Объектов. В дальнейшем Объекты планируется закрепить на праве оперативного управления за ОГБУ ДО «УСШОР по биатлону», для ведения уставной деятельности.                                  По информации ОГБУ ДО «УСШОР по биатлону» средства на содержание Объектов предусмотрены в областном бюджете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,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проекта закона проведена Министерством имущественных отношений и архитектуры Ульяновской области. Факт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главный консультант отдела корпоративного сопровождения организаций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                         Софьичева С.О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мущественных отношений 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рхитектуры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                                                         М.В.Додин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FFFFFF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color w:val="FFFFF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spacing w:lineRule="auto" w:line="232"/>
        <w:jc w:val="both"/>
        <w:rPr/>
      </w:pPr>
      <w:r>
        <w:rPr>
          <w:rFonts w:cs="PT Astra Serif" w:ascii="PT Astra Serif" w:hAnsi="PT Astra Serif"/>
          <w:color w:val="FFFFF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FFFFFF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42:00Z</dcterms:created>
  <dc:creator>User</dc:creator>
  <dc:description/>
  <cp:keywords/>
  <dc:language>en-US</dc:language>
  <cp:lastModifiedBy>PC201-01</cp:lastModifiedBy>
  <cp:lastPrinted>2024-12-04T15:08:00Z</cp:lastPrinted>
  <dcterms:modified xsi:type="dcterms:W3CDTF">2024-12-09T10:37:00Z</dcterms:modified>
  <cp:revision>17</cp:revision>
  <dc:subject/>
  <dc:title>ПОЯСНИТЕЛЬНАЯ ЗАПИСКА</dc:title>
</cp:coreProperties>
</file>